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8" w:leader="none"/>
        </w:tabs>
        <w:ind w:right="-1" w:hanging="0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122555</wp:posOffset>
                </wp:positionV>
                <wp:extent cx="7012305" cy="975360"/>
                <wp:effectExtent l="0" t="0" r="0" b="0"/>
                <wp:wrapNone/>
                <wp:docPr id="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440" cy="975240"/>
                          <a:chOff x="0" y="0"/>
                          <a:chExt cx="7012440" cy="975240"/>
                        </a:xfrm>
                      </wpg:grpSpPr>
                      <pic:pic xmlns:pic="http://schemas.openxmlformats.org/drawingml/2006/picture">
                        <pic:nvPicPr>
                          <pic:cNvPr id="0" name="Picture 60" descr="Screenshot 2024-04-08 alle 16.31.10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3880"/>
                            <a:ext cx="99108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3720" y="0"/>
                            <a:ext cx="5778360" cy="8953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61" descr="download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1760"/>
                              <a:ext cx="1667520" cy="61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62" descr="download (1)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21520" y="221040"/>
                              <a:ext cx="176328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63" descr="download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587040" y="237600"/>
                              <a:ext cx="888840" cy="6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Picture 64" descr="sport e salute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603680" y="0"/>
                              <a:ext cx="117468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-40.85pt;margin-top:9.65pt;width:552.15pt;height:76.75pt" coordorigin="-817,193" coordsize="11043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0" stroked="f" o:allowincell="f" style="position:absolute;left:-817;top:467;width:1560;height:126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Group 12" style="position:absolute;left:1126;top:193;width:9100;height:1410">
                  <v:shape id="shape_0" ID="Picture 61" stroked="f" o:allowincell="f" style="position:absolute;left:1126;top:542;width:2625;height:97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ture 62" stroked="f" o:allowincell="f" style="position:absolute;left:3837;top:541;width:2776;height:101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Picture 63" stroked="f" o:allowincell="f" style="position:absolute;left:6775;top:567;width:1399;height:103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Picture 64" stroked="f" o:allowincell="f" style="position:absolute;left:8376;top:193;width:1849;height:133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Arial"/>
          <w:b/>
          <w:b/>
          <w:iCs/>
          <w:sz w:val="28"/>
          <w:szCs w:val="28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OMPETIZIONI SPORTIVE SCOLASTICHE 2023/202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FINALE NAZIONALE DI ATLETICA LEGGERA SU PISTA PESCARA 27-31 maggio 2024 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</w:t>
      </w:r>
      <w:r>
        <w:rPr>
          <w:rFonts w:cs="Calibri" w:ascii="Calibri" w:hAnsi="Calibri"/>
          <w:lang w:eastAsia="ar-SA"/>
        </w:rPr>
        <w:t>MODELLO T (TRASPORTI) A CURA O.R.S.S.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left="-142" w:right="-427" w:hanging="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</w:p>
    <w:p>
      <w:p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lineRule="auto" w:line="360"/>
        <w:ind w:left="-284" w:right="-1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econdo quanto disposto dall’Allegato Tecnico, ogni delegazione regionale raggiungerà Pescara con modalità definite dai singoli O.R.S.S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20"/>
      </w:tblGrid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REGIONE/PROVINC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left="-142" w:right="-427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ind w:left="-142" w:right="-427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ind w:left="-142" w:right="-427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tbl>
      <w:tblPr>
        <w:tblW w:w="93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6"/>
        <w:gridCol w:w="3260"/>
      </w:tblGrid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27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Arr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427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left="-142" w:right="-427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tbl>
      <w:tblPr>
        <w:tblW w:w="93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276"/>
        <w:gridCol w:w="3260"/>
      </w:tblGrid>
      <w:tr>
        <w:trPr>
          <w:trHeight w:val="7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3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7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  <w:t>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b/>
          <w:lang w:eastAsia="ar-SA"/>
        </w:rPr>
        <w:t xml:space="preserve">     </w:t>
      </w:r>
      <w:r>
        <w:rPr>
          <w:rFonts w:cs="Calibri" w:ascii="Calibri" w:hAnsi="Calibri"/>
          <w:b/>
          <w:lang w:eastAsia="ar-SA"/>
        </w:rPr>
        <w:t>SI PREGA DI SEGNALARE LA PRESENZA DI PERSONE NON DEAMBULANT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16"/>
          <w:szCs w:val="16"/>
          <w:lang w:eastAsia="ar-SA"/>
        </w:rPr>
      </w:pPr>
      <w:r>
        <w:rPr>
          <w:rFonts w:cs="Microsoft Sans Serif" w:ascii="Microsoft Sans Serif" w:hAnsi="Microsoft Sans Serif"/>
          <w:b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 xml:space="preserve">Da inviare al seguente indirizzo email: </w:t>
      </w:r>
      <w:hyperlink r:id="rId12">
        <w:r>
          <w:rPr>
            <w:rStyle w:val="InternetLink"/>
            <w:rFonts w:cs="BookAntiqua;Cambria" w:ascii="Aptos" w:hAnsi="Aptos"/>
            <w:bCs/>
            <w:color w:val="000000"/>
          </w:rPr>
          <w:t>studenteschiabruzzo@gmail.com</w:t>
        </w:r>
      </w:hyperlink>
      <w:r>
        <w:rPr>
          <w:rFonts w:cs="BookAntiqua;Cambria" w:ascii="Aptos" w:hAnsi="Aptos"/>
          <w:bCs/>
          <w:u w:val="single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mailto:studenteschiabruzzo@gmail.co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0:01:00Z</dcterms:created>
  <dc:creator>M.I.U.R.</dc:creator>
  <dc:description/>
  <cp:keywords/>
  <dc:language>en-US</dc:language>
  <cp:lastModifiedBy>PERRONI ELENA</cp:lastModifiedBy>
  <cp:lastPrinted>2024-04-17T15:22:00Z</cp:lastPrinted>
  <dcterms:modified xsi:type="dcterms:W3CDTF">2024-04-23T10:53:00Z</dcterms:modified>
  <cp:revision>10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559551BF54F0EA1F05C003226D334_12</vt:lpwstr>
  </property>
  <property fmtid="{D5CDD505-2E9C-101B-9397-08002B2CF9AE}" pid="3" name="KSOProductBuildVer">
    <vt:lpwstr>1033-12.2.0.16731</vt:lpwstr>
  </property>
</Properties>
</file>